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6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 3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Briefly discuss Raskolnikov's theory of the "extraordinary ma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In what ways does Luzhin attempt to alienate Raskolnikov from his fami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What purpose does Razumihin's obvious love for Dounia play in the novel ( consider its effect on Raskolnikov)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Describe Raskolnikov's entry into the apartment of Porfiry Petrovi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trap does Porfiry set to try to trip Raskolnikov in a l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What is monoman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7) Define: </w:t>
      </w:r>
      <w:r>
        <w:rPr>
          <w:rFonts w:cs="Times New Roman"/>
          <w:b/>
        </w:rPr>
        <w:t>prestuplen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does Raskolnikov say about his romance with the landlady's daugh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y did Porfiry expect to see Raskolnikov in his apart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How did Porfiry know so much about Raskolnikov's theo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hree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1) Mrs. Raskolnikov</w:t>
        <w:tab/>
        <w:t xml:space="preserve">a) "a warm, open, simple-hearted </w:t>
      </w:r>
      <w:r>
        <w:rPr>
          <w:rFonts w:cs="Times New Roman"/>
          <w:b/>
        </w:rPr>
        <w:t>giant</w:t>
      </w:r>
      <w:r>
        <w:rPr>
          <w:rFonts w:cs="Times New Roman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2) Raskolnikov</w:t>
        <w:tab/>
        <w:t>b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is going to have a funeral lunch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3) Raskolnikov's Landlady's</w:t>
        <w:tab/>
        <w:t xml:space="preserve">c)  "What could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ink for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ab/>
        <w:t>daught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4) Razumihin</w:t>
        <w:tab/>
        <w:t>d) "</w:t>
      </w:r>
      <w:r>
        <w:rPr>
          <w:rFonts w:cs="Times New Roman"/>
          <w:b/>
        </w:rPr>
        <w:t>Her</w:t>
      </w:r>
      <w:r>
        <w:rPr>
          <w:rFonts w:cs="Times New Roman"/>
        </w:rPr>
        <w:t xml:space="preserve"> face was always more serious and thoughtful than gay; but how well smiles, how well youthful light-hearted, irresponsible laughter suited her fa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5) Dounia</w:t>
        <w:tab/>
        <w:t xml:space="preserve">e) "...when 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dozed a little this morning, I dreamed of Marfa Petrovna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6) Sonia</w:t>
        <w:tab/>
        <w:t xml:space="preserve">f)  "... no sooner had 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got into the water when suddenly she had a strok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7) Porfiry</w:t>
        <w:tab/>
        <w:t xml:space="preserve">g)  "... if, in spite of my request, 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meet Rodion Romanovich, I shall be compelled to withdraw immediately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8) Mrs. Marmeladov</w:t>
        <w:tab/>
        <w:t xml:space="preserve">h) " Again it became suddenly plain and perceptible to him that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had just told a fearful lie-- that he would never now be able to speak freely of everything -- that he would never again be able to </w:t>
      </w:r>
      <w:r>
        <w:rPr>
          <w:rFonts w:cs="Times New Roman"/>
          <w:u w:val="single"/>
        </w:rPr>
        <w:t>speak</w:t>
      </w:r>
      <w:r>
        <w:rPr>
          <w:rFonts w:cs="Times New Roman"/>
        </w:rPr>
        <w:t xml:space="preserve"> of anything to anyon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9) Mrs. Svidrigailov</w:t>
        <w:tab/>
        <w:t>i) "</w:t>
      </w:r>
      <w:r>
        <w:rPr>
          <w:rFonts w:cs="Times New Roman"/>
          <w:b/>
        </w:rPr>
        <w:t>She</w:t>
      </w:r>
      <w:r>
        <w:rPr>
          <w:rFonts w:cs="Times New Roman"/>
        </w:rPr>
        <w:t xml:space="preserve"> was an ugly little th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0) Luzhin</w:t>
        <w:tab/>
        <w:t xml:space="preserve">j) "There was a look of poignant discomfort in her face, as though Avdotya Romanovna's courtesy and attention were painful and oppressive to </w:t>
      </w:r>
      <w:r>
        <w:rPr>
          <w:rFonts w:cs="Times New Roman"/>
          <w:b/>
        </w:rPr>
        <w:t>her</w:t>
      </w:r>
      <w:r>
        <w:rPr>
          <w:rFonts w:cs="Times New Roman"/>
        </w:rPr>
        <w:t>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